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790411292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5136676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